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20"/>
          <w:tab w:val="left" w:pos="2985" w:leader="none"/>
        </w:tabs>
        <w:spacing w:lineRule="auto" w:line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2.09.2025  № 374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ідмову у приватизації квартир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>придбаних Державною іпотечною установою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                      з питань житлово-комунального господарства України від 16.12.2009 № 396 «Про затвердження Положення про порядок передачі квартир (будинків), жилих приміщень у гуртожитках у власність громадян», враховуючи постійні звернення заявників, виконавчий комітет міської ради   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1. Відмовити гр. Прищепі Олександру Георгійовичу та членам його сім’ї               у приватизації квартири № 80 у житловому будинку 26</w:t>
      </w:r>
      <w:r>
        <w:rPr>
          <w:color w:val="000000"/>
          <w:sz w:val="28"/>
          <w:szCs w:val="28"/>
          <w:vertAlign w:val="superscript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по                                        вул. Володимирській (Фрунзе) у зв’язку з тим, що ця квартира (придбана Державною іпотечною установою та передана Міністерству оборони України) не передана з державної до комунальної власності Мал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2. Відмовити гр. Яричевській Наталії Миколаївні та членам її сім’ї                                 у приватизації квартири № 24 у житловому будинку 26</w:t>
      </w:r>
      <w:r>
        <w:rPr>
          <w:color w:val="000000"/>
          <w:sz w:val="28"/>
          <w:szCs w:val="28"/>
          <w:vertAlign w:val="superscript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по                                         вул. Володимирській (Фрунзе) у зв’язку з тим, що ця квартира (придбана Державною іпотечною установою та передана Житомирській обласній прокуратурі) не передана з державної до комунальної власності Малинської міської рад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3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2985" w:leader="none"/>
        </w:tabs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jc w:val="both"/>
        <w:rPr>
          <w:color w:val="000000"/>
          <w:sz w:val="16"/>
          <w:lang w:val="uk-UA"/>
        </w:rPr>
      </w:pPr>
      <w:r>
        <w:rPr>
          <w:color w:val="000000"/>
          <w:sz w:val="16"/>
          <w:lang w:val="uk-UA"/>
        </w:rPr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Павло ІВАНЕНКО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Віктора ГВОЗДЕЦЬКИЙ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Ігор МАЛЕГУС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лександр ПАРШАКОВ</w:t>
      </w:r>
    </w:p>
    <w:p>
      <w:pPr>
        <w:pStyle w:val="Normal"/>
        <w:ind w:left="567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  <w:t>Олександр Лебедєв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22:00Z</dcterms:created>
  <dc:creator>USER20</dc:creator>
  <dc:description/>
  <cp:keywords/>
  <dc:language>en-US</dc:language>
  <cp:lastModifiedBy>mrada</cp:lastModifiedBy>
  <cp:lastPrinted>2025-09-09T14:25:00Z</cp:lastPrinted>
  <dcterms:modified xsi:type="dcterms:W3CDTF">2025-09-12T08:20:00Z</dcterms:modified>
  <cp:revision>6</cp:revision>
  <dc:subject/>
  <dc:title>ДЕРЖАВНЕ  КАЗНАЧЕЙСТВО  УКРАЇНИ</dc:title>
</cp:coreProperties>
</file>